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“</w:t>
      </w:r>
      <w:r>
        <w:rPr>
          <w:rFonts w:cs="Comic Sans MS" w:ascii="Comic Sans MS" w:hAnsi="Comic Sans MS"/>
          <w:b/>
          <w:sz w:val="20"/>
          <w:szCs w:val="20"/>
        </w:rPr>
        <w:t>SELEZIONE COMPONENTI PER IL RINNOVO DEL CONSIGLIO DI DISCIPLINA TERRITORIALE DEI GEOMETRI E GEOMETRI LAUREATI DELLA PROVINCIA DI TARANTO ”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MANDA DI PARTECIPAZIONE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Fonts w:cs="Comic Sans MS" w:ascii="Comic Sans MS" w:hAnsi="Comic Sans MS"/>
          <w:sz w:val="20"/>
          <w:szCs w:val="20"/>
        </w:rPr>
        <w:t>AL PRESIDENTE DEL COLLEGIO DEI GEOMETRI E GEMETRI LAUREATI DELLA PROVINCIA  DI TARANTO</w:t>
      </w:r>
    </w:p>
    <w:p>
      <w:pPr>
        <w:pStyle w:val="Normal"/>
        <w:spacing w:before="0" w:after="0"/>
        <w:ind w:left="4956" w:firstLine="708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IA GOBETTI , 5/A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Fonts w:cs="Comic Sans MS" w:ascii="Comic Sans MS" w:hAnsi="Comic Sans MS"/>
          <w:sz w:val="20"/>
          <w:szCs w:val="20"/>
        </w:rPr>
        <w:t>74121 TARANTO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Il/la  sottoscritto/a ___________________________________________ (titolo, nome, cognome),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o/a a ___________________ (prov.) il ____________, residente in _____________________ (prov.) alla  via ___________________________, tel. Fisso/mobile ________________________ indirizzo mail  ___________________________, P.E.C. _________________________________ regolarmente iscritto al Collegio dei Geometri e Geometri Laureati della Provincia di Taranto al n. 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c h i e d e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 essere ammesso/a a partecipare alla procedura di selezione per la nomina di Componente del  Consiglio di Disciplina Territoriale dei Geometri e Geometri Laureati della Provincia di Taranto a norma dell’art. 8 comma 3 del D.P.R. n.137 del 07/08/2012.</w:t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l’uopo, ai sensi e per  gli effetti del D.P.R. 445/2000, sotto la propria personale responsabilità, consapevole delle conseguenze previste  dalla Legge in caso di dichiarazioni mendaci o contenenti dati non rispondenti a verità, a pena di inammissibilità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 i c h i a r a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omic Sans MS" w:ascii="Comic Sans MS" w:hAnsi="Comic Sans MS"/>
          <w:sz w:val="20"/>
          <w:szCs w:val="20"/>
        </w:rPr>
        <w:t>di essere iscritto/a all’Albo dei Geometri e Geometri Laure</w:t>
        <w:softHyphen/>
        <w:t xml:space="preserve">ati da almeno 5 anni;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 non avere legami di coniugio ovvero di parentela e(o) di affinità entro il 4° grado con altro professionista eletto nel Con</w:t>
        <w:softHyphen/>
        <w:t xml:space="preserve">siglio del Collegio territoriale di appartenenza;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 non avere legami derivanti dallo svolgimento in comune di un’attività professionale e(o) imprenditoriale con altro professio</w:t>
        <w:softHyphen/>
        <w:t xml:space="preserve">nista eletto nel Consiglio del Collegio territoriale di appartenenza;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 non aver riportato condanne con sentenza irrevocabile, salvi gli effetti della riabilitazione: alla reclusione per un tempo non inferiore a un anno per un delitto contro la pubblica ammini</w:t>
        <w:softHyphen/>
        <w:t>strazione, contro la fede pubblica, contro il patrimonio, contro l’or</w:t>
        <w:softHyphen/>
        <w:t xml:space="preserve">dine pubblico, contro l’economia pubblica, ovvero per un delitto in materia tributaria; alla reclusione per un tempo non inferiore a due anni per un qualunque delitto non colposo;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omic Sans MS" w:ascii="Comic Sans MS" w:hAnsi="Comic Sans MS"/>
          <w:sz w:val="20"/>
          <w:szCs w:val="20"/>
        </w:rPr>
        <w:t>di non essere stato/a sottoposto/a a misure di prevenzione per</w:t>
        <w:softHyphen/>
        <w:t>sonali disposte dall’autorità giudiziaria ai sensi del decreto legisla</w:t>
        <w:softHyphen/>
        <w:t xml:space="preserve">tivo 6 settembre 2011, n. 159, salvi gli effetti della riabilitazione;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 non aver subito sanzioni disciplinari nei 5 anni precedenti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Il/La sottoscritto/a chiede che ogni comunicazione relativa alla procedura di selezione cui intende partecipare  sia inviata al seguente indirizzo:  Via ______________________________________ città _______________________, CAP _____ tel. ____ mail ________________________,   P.E.C. ___________________________________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Il/La sottoscritto/a si impegna, altresì, a comunicare tempestivamente eventuali variazioni di recapito.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uogo e data _______________ </w:t>
      </w:r>
    </w:p>
    <w:p>
      <w:pPr>
        <w:pStyle w:val="Normal"/>
        <w:spacing w:lineRule="auto" w:line="36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Firma </w:t>
      </w:r>
    </w:p>
    <w:p>
      <w:pPr>
        <w:pStyle w:val="Normal"/>
        <w:spacing w:lineRule="auto" w:line="36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 xml:space="preserve">  ________________________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lla presente si allegano: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Curriculum vitae et studiorum reso in forma di dichiarazione sostitutiva ai sensi del D.P.R. 445/00;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Copia fotostatica del Documento di riconoscimento in corso di validità, firmata a lato;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0">
    <w:name w:val="Pa30"/>
    <w:basedOn w:val="Normal"/>
    <w:next w:val="Normal"/>
    <w:qFormat/>
    <w:pPr>
      <w:autoSpaceDE w:val="false"/>
      <w:spacing w:lineRule="atLeast" w:line="191" w:before="0" w:after="0"/>
    </w:pPr>
    <w:rPr>
      <w:rFonts w:ascii="Times New Roman" w:hAnsi="Times New Roman" w:cs="Times New Roman"/>
      <w:sz w:val="24"/>
      <w:szCs w:val="24"/>
    </w:rPr>
  </w:style>
  <w:style w:type="paragraph" w:styleId="Pa32">
    <w:name w:val="Pa32"/>
    <w:basedOn w:val="Normal"/>
    <w:next w:val="Normal"/>
    <w:qFormat/>
    <w:pPr>
      <w:autoSpaceDE w:val="false"/>
      <w:spacing w:lineRule="atLeast" w:line="191" w:before="0" w:after="0"/>
    </w:pPr>
    <w:rPr>
      <w:rFonts w:ascii="Times New Roman" w:hAnsi="Times New Roman" w:cs="Times New Roman"/>
      <w:sz w:val="24"/>
      <w:szCs w:val="24"/>
    </w:rPr>
  </w:style>
  <w:style w:type="paragraph" w:styleId="Pa33">
    <w:name w:val="Pa33"/>
    <w:basedOn w:val="Normal"/>
    <w:next w:val="Normal"/>
    <w:qFormat/>
    <w:pPr>
      <w:autoSpaceDE w:val="false"/>
      <w:spacing w:lineRule="atLeast" w:line="191" w:before="0" w:after="0"/>
    </w:pPr>
    <w:rPr>
      <w:rFonts w:ascii="Times New Roman" w:hAnsi="Times New Roman" w:cs="Times New Roman"/>
      <w:sz w:val="24"/>
      <w:szCs w:val="24"/>
    </w:rPr>
  </w:style>
  <w:style w:type="paragraph" w:styleId="Pa31">
    <w:name w:val="Pa31"/>
    <w:basedOn w:val="Normal"/>
    <w:next w:val="Normal"/>
    <w:qFormat/>
    <w:pPr>
      <w:autoSpaceDE w:val="false"/>
      <w:spacing w:lineRule="atLeast" w:line="191" w:before="0" w:after="0"/>
    </w:pPr>
    <w:rPr>
      <w:rFonts w:ascii="Times New Roman" w:hAnsi="Times New Roman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91" w:before="0" w:after="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54:00Z</dcterms:created>
  <dc:creator>Gianna</dc:creator>
  <dc:description/>
  <cp:keywords/>
  <dc:language>en-US</dc:language>
  <cp:lastModifiedBy>SERVER</cp:lastModifiedBy>
  <dcterms:modified xsi:type="dcterms:W3CDTF">2019-03-08T11:13:00Z</dcterms:modified>
  <cp:revision>4</cp:revision>
  <dc:subject/>
  <dc:title/>
</cp:coreProperties>
</file>